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OG Elektra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054238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skuse, Tobia küla Rakvere vald Lääne-Virumaa 44416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ertu Olu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</w:t>
              <w:br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ikunimi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 Kertu Olu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ertu@ogelektr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5554 5501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color w:val="0070C0"/>
                <w:sz w:val="24"/>
                <w:szCs w:val="24"/>
                <w:u w:val="single"/>
              </w:rPr>
              <w:t>tehnovõrgu või –rajatise arendamine või isik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 xml:space="preserve">Kauplus "Grossi toidukaubad". Tee-ehitusliku osa muudatusprojekt. Projekti number: 0722-1,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 xml:space="preserve">vastavalt ristumiskoha lepingu nr 7.1-1/23/24602-1 22.01.2024, allkirjastatud 01.02.2024 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KLM Projekt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  <w:br/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22.01.2024 registreerimise nr 7.1-2/24/1025-1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: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71814:002:003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tastriüksuse nimetus: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1243 Kiisa jaama t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aa-ameti andmetes nimetatud lähiaadress)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01250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u w:val="single"/>
              </w:rPr>
              <w:t>VALGUSTUSKAABLI KAITSE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  <w:highlight w:val="yellow"/>
              </w:rPr>
              <w:t>01.02.2024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rtu@ogelektra.ee" TargetMode="External"/><Relationship Id="rId3" Type="http://schemas.openxmlformats.org/officeDocument/2006/relationships/hyperlink" Target="mailto:kertu@ogelektra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rtur Mitšulis</cp:lastModifiedBy>
  <cp:lastPrinted>2020-04-26T16:24:00Z</cp:lastPrinted>
  <dcterms:modified xsi:type="dcterms:W3CDTF">2024-02-01T12:53:00Z</dcterms:modified>
  <cp:revision>11</cp:revision>
  <dc:subject/>
  <dc:title/>
</cp:coreProperties>
</file>